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xual orientation is a topic that you will face at some point in your teaching career.  Students of today’s society are diverse and each comes from unique backgrounds.  How you handle a student’s sexual orientation will greatly affect the dynamics of your classroom.  This article discusses the harsher punishment gay teens face in school.  Do you find this to be true?  Why or why not?  Think about your own experiences.  Have you seen this happen in a school you have attended?  The article below was written by reporter Julia VanTine and published by U.S. News.</w:t>
      </w:r>
    </w:p>
    <w:p>
      <w:pPr>
        <w:pStyle w:val="Normal"/>
        <w:rPr/>
      </w:pPr>
      <w:hyperlink r:id="rId2">
        <w:r>
          <w:rPr>
            <w:rStyle w:val="InternetLink"/>
          </w:rPr>
          <w:t>http://health.usnews.com/health-news/family-health/brain-and-behavior/articles/2010/12/06/gay-teens-punished-more-harshly-than-straight-peers-analysis</w:t>
        </w:r>
      </w:hyperlink>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usnews.com/health-news/family-health/brain-and-behavior/articles/2010/12/06/gay-teens-punished-more-harshly-than-straight-peers-analysi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1:14:00Z</dcterms:created>
  <dc:creator>Stephanie Pearson</dc:creator>
  <dc:description/>
  <dc:language>en-US</dc:language>
  <cp:lastModifiedBy>Stephanie Pearson</cp:lastModifiedBy>
  <dcterms:modified xsi:type="dcterms:W3CDTF">2011-01-19T01:15:00Z</dcterms:modified>
  <cp:revision>1</cp:revision>
  <dc:subject/>
  <dc:title/>
</cp:coreProperties>
</file>